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Netiquette: Rules of Behavior on the Internet </w:t>
      </w:r>
      <w:r>
        <w:rPr>
          <w:rStyle w:val="Authortext"/>
          <w:sz w:val="24"/>
          <w:szCs w:val="24"/>
        </w:rPr>
        <w:t xml:space="preserve">By M.D. Roblyer|A. H. Doering  </w:t>
      </w:r>
      <w:r>
        <w:rPr>
          <w:sz w:val="24"/>
          <w:szCs w:val="24"/>
        </w:rPr>
        <w:t xml:space="preserve">Source: </w:t>
      </w:r>
      <w:hyperlink r:id="rId2">
        <w:r>
          <w:rPr>
            <w:rStyle w:val="InternetLink"/>
            <w:sz w:val="24"/>
            <w:szCs w:val="24"/>
          </w:rPr>
          <w:t>Pearson Allyn Bacon Prentice Hall</w:t>
        </w:r>
      </w:hyperlink>
    </w:p>
    <w:p>
      <w:pPr>
        <w:pStyle w:val="NormalWeb"/>
        <w:rPr/>
      </w:pPr>
      <w:r>
        <w:rPr/>
        <w:t xml:space="preserve">© 2010, Allyn &amp; Bacon, an imprint of Pearson Education Inc. Used by permission.  All rights reserved. </w:t>
      </w:r>
      <w:r>
        <w:rPr>
          <w:u w:val="single"/>
        </w:rPr>
        <w:t>Integrating Educational Technology into Teaching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bCs w:val="false"/>
          <w:color w:val="800000"/>
          <w:sz w:val="36"/>
          <w:szCs w:val="36"/>
          <w:u w:val="single"/>
        </w:rPr>
        <w:t>BLOG Etiquette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Style w:val="StrongEmphasis"/>
        </w:rPr>
        <w:t>Identify yourself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Style w:val="StrongEmphasis"/>
        </w:rPr>
        <w:t xml:space="preserve">Include a subject line. </w:t>
      </w:r>
      <w:r>
        <w:rPr/>
        <w:t xml:space="preserve">Give a descriptive phrase in the subject line of the message header that tells the topic of the message (not just "Hi, there!")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Style w:val="StrongEmphasis"/>
        </w:rPr>
        <w:t>Avoid sarcasm.</w:t>
      </w:r>
      <w:r>
        <w:rPr/>
        <w:t xml:space="preserve"> People who don't know you may misinterpret its meaning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Style w:val="StrongEmphasis"/>
        </w:rPr>
        <w:t>Be concise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Style w:val="StrongEmphasis"/>
        </w:rPr>
        <w:t xml:space="preserve">Use appropriate language: 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 xml:space="preserve">Avoid coarse, rough, or rude language. 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 xml:space="preserve">Observe good grammar and spelling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Style w:val="StrongEmphasis"/>
        </w:rPr>
        <w:t>Use appropriate emoticons (emotion icons) to help convey meaning.</w:t>
      </w:r>
      <w:r>
        <w:rPr/>
        <w:t xml:space="preserve"> Use "smiley's" or punctuation such as :-) to convey emotions. See website list of emoticons at http://netlingo.com/smiley.cfm and http://www.robelle.com/smugbook/smiley.html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Style w:val="StrongEmphasis"/>
        </w:rPr>
        <w:t xml:space="preserve">Use appropriate intensifiers to help convey meaning. 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 xml:space="preserve">Avoid "flaming" (online "screaming") or sentences typed in all caps. 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 xml:space="preserve">Use asterisks surrounding words to indicate italics used for emphasis (*at last*). 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 xml:space="preserve">Use words in brackets, such as (grin), to show a state of mind. 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>Use common acronyms (e.g., LOL for "laugh out loud")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Unless you have permission, it’s never OK to post someone else’s words on your own blog. Instead, provide a quote or cite your summer reading book but to reprint someone else’s words is not blog etiquette at all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b/>
        </w:rPr>
        <w:t>Be respectful.</w:t>
      </w:r>
      <w:r>
        <w:rPr/>
        <w:t xml:space="preserve"> It’s ok to disagree with bloggers but do be respectful. Calling names, being rude is not allowed. If you can’t offer a decent rebuttal, keep your thoughts to yourself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Respond to your classmates. Your peers took the time to offer their thoughts on your blog post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Don’t forget, everything you write is on display for the world to see. If you don’t want the world knowing something, don’t post it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b/>
        </w:rPr>
        <w:t>Be nice, be respectful, and be considerate. Respect the blog.</w:t>
      </w:r>
      <w:r>
        <w:rPr/>
        <w:t xml:space="preserve"> Treat other people’s blogs as you would treat your 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uthortext">
    <w:name w:val="autho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com/partner/articles/pearso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34:00Z</dcterms:created>
  <dc:creator>New Rochelle Schools</dc:creator>
  <dc:description/>
  <dc:language>en-US</dc:language>
  <cp:lastModifiedBy>Owner</cp:lastModifiedBy>
  <dcterms:modified xsi:type="dcterms:W3CDTF">2011-06-13T16:34:00Z</dcterms:modified>
  <cp:revision>2</cp:revision>
  <dc:subject/>
  <dc:title>Netiquette: Rules of Behavior on the Internet</dc:title>
</cp:coreProperties>
</file>