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2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eastAsia="Times" w:cs="Times" w:ascii="Times" w:hAnsi="Times"/>
          <w:b/>
          <w:bCs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Times" w:ascii="Times" w:hAnsi="Times"/>
          <w:b/>
          <w:bCs/>
          <w:sz w:val="26"/>
          <w:szCs w:val="20"/>
        </w:rPr>
        <w:t>History Video Podcast &amp; QR Code Rubric</w:t>
      </w:r>
    </w:p>
    <w:p>
      <w:pPr>
        <w:pStyle w:val="Normal"/>
        <w:spacing w:before="2" w:after="2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Name:</w:t>
        <w:tab/>
        <w:tab/>
        <w:tab/>
        <w:tab/>
        <w:tab/>
        <w:tab/>
        <w:tab/>
        <w:tab/>
        <w:tab/>
        <w:t>Period:</w:t>
        <w:tab/>
        <w:tab/>
        <w:tab/>
        <w:tab/>
        <w:tab/>
        <w:tab/>
        <w:tab/>
        <w:t>Date:</w:t>
      </w:r>
    </w:p>
    <w:p>
      <w:pPr>
        <w:pStyle w:val="Normal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  <w:r>
        <mc:AlternateContent>
          <mc:Choice Requires="wps">
            <w:drawing>
              <wp:anchor behindDoc="0" distT="0" distB="0" distL="0" distR="38100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587502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502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626"/>
                              <w:gridCol w:w="4626"/>
                            </w:tblGrid>
                            <w:tr>
                              <w:trPr/>
                              <w:tc>
                                <w:tcPr>
                                  <w:tcW w:w="9252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istory Video Podcast Rubr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Criteria 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ossible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Used storyboard to write script and plan media - </w:t>
                                  </w: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color w:val="FF3300"/>
                                      <w:sz w:val="20"/>
                                      <w:szCs w:val="20"/>
                                    </w:rPr>
                                    <w:t>upload to Moodle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- Complete</w:t>
                                    <w:br/>
                                    <w:t>2 - Partial Completion</w:t>
                                    <w:br/>
                                    <w:t>1 - Needs Improve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odcast was at a minimum of 1.5 minutes in length (NOT including credits - max. of 30 seconds)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odcast told a good story of history about the student's chosen place of history from beginning to present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- Excellent</w:t>
                                    <w:br/>
                                    <w:t>2 - Good</w:t>
                                    <w:br/>
                                    <w:t>1 - Needs Improve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as title and your first name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Included quality still graphics and were public domain (PD) or created by student - </w:t>
                                  </w: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Make sure History Podcast Storyboard file was uploaded to Moodle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- All Excellent Quality; all PD or student-created</w:t>
                                    <w:br/>
                                    <w:t>2 - Most Excellent Quality; all PD or student-created</w:t>
                                    <w:br/>
                                    <w:t xml:space="preserve">1 - Some Excellent Quality; all PD or student-created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Included a quality video clip(s) [max. 20 secs.] - </w:t>
                                  </w: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Make sure History Podcast Storyboard file was uploaded to Moodle</w:t>
                                  </w: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- Excellent Quality; legal; 20 seconds max.</w:t>
                                    <w:br/>
                                    <w:t>2 - Excellent Quality; legal; Over 20 seconds</w:t>
                                    <w:br/>
                                    <w:t>1 - Good Quality; legal; and/or over 20 secon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Included music clip - quality - Make sure History Podcast Attribution file was uploaded to Moodle 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- Excellent Quality; legal</w:t>
                                    <w:br/>
                                    <w:t>2 - Good Quality; legal</w:t>
                                    <w:br/>
                                    <w:t>1 - Average Quality; leg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Included sound clip - quality - Make sure History Podcast Storyboard </w:t>
                                  </w: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file was uploaded to Moodle</w:t>
                                  </w: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- Excellent Quality; legal</w:t>
                                    <w:br/>
                                    <w:t>2 - Good Quality; legal</w:t>
                                    <w:br/>
                                    <w:t xml:space="preserve">1 - Average Quality; legal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xt was easy to read with formatting that was changed from default settings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- Excellent Readability; defaults changed</w:t>
                                    <w:br/>
                                    <w:t>2 - Good Readability; defaults changed</w:t>
                                    <w:br/>
                                    <w:t>1 - Average Readability in places; defaults chang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nimation of text, Effects on boards, &amp; Transitions were included and added to an effective podcast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- Excellent Movement; added to content</w:t>
                                    <w:br/>
                                    <w:t>2 - Good Movement; Added to content</w:t>
                                    <w:br/>
                                    <w:t xml:space="preserve">1 - Movement distracted away from content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cluded narration by you/Vozme; Volume/Articulation/Velocity gave clarity to message; matched graphics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- Excellent Narration; added to history content</w:t>
                                    <w:br/>
                                    <w:t>2 - Good Narration; added to history content</w:t>
                                    <w:br/>
                                    <w:t xml:space="preserve">1 - Average Narration; did not add to history conten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4" w:hRule="atLeast"/>
                              </w:trPr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Has Credits slide providing Attribution to </w:t>
                                  </w: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color w:val="FF3300"/>
                                      <w:sz w:val="20"/>
                                      <w:szCs w:val="20"/>
                                    </w:rPr>
                                    <w:t xml:space="preserve">all </w:t>
                                  </w: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i/>
                                      <w:iCs/>
                                      <w:color w:val="FF3300"/>
                                      <w:sz w:val="20"/>
                                      <w:szCs w:val="20"/>
                                    </w:rPr>
                                    <w:t xml:space="preserve">media </w:t>
                                  </w: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color w:val="FF3300"/>
                                      <w:sz w:val="20"/>
                                      <w:szCs w:val="20"/>
                                    </w:rPr>
                                    <w:t xml:space="preserve">creators (Media description/URL/creator) &amp; </w:t>
                                  </w: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i/>
                                      <w:iCs/>
                                      <w:color w:val="FF3300"/>
                                      <w:sz w:val="20"/>
                                      <w:szCs w:val="20"/>
                                    </w:rPr>
                                    <w:t>content from History Podcast Storyboard</w:t>
                                  </w: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, and credits did not run more than 30 seconds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- All attribution given to all media; Excellent readability</w:t>
                                    <w:br/>
                                    <w:t>2 - Most attribution given to media; Excellent readability</w:t>
                                    <w:br/>
                                    <w:t>1 - Partial attribution given to media and/or una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"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to read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aved as movie file (.wmv)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ll media was well-chosen for history storyline of place of history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- Excellent</w:t>
                                    <w:br/>
                                    <w:t>2 - Good</w:t>
                                    <w:br/>
                                    <w:t xml:space="preserve">1 - Needs Improvement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ll tracks (video/audio/narration/sound/music/title overlays are synced well (timeline)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- Excellent</w:t>
                                    <w:br/>
                                    <w:t>2 - Good</w:t>
                                    <w:br/>
                                    <w:t xml:space="preserve">1 - Needs Improvement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aid attention to acoustics (fade in/fade out; volume; mute)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- Excellent</w:t>
                                    <w:br/>
                                    <w:t>2 - Good</w:t>
                                    <w:br/>
                                    <w:t xml:space="preserve">1 - Needs Improvement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1) Uploaded to YouTube/TeacherTube; (2) add title, description, &amp; tags &amp; made public/”subscribable”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- both tasks complete</w:t>
                                    <w:br/>
                                    <w:t>1 - one task comple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ost your podcast's YouTube URL on Schoology social network to all classmates and teacher - Remember, this is the only way I can grade it. 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mbedded onto wiki &amp; uploaded to Moodle - Remember, this is the only way I can grade it.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1) Generate a QR code (using Kaywa) to your video URL on YouTube</w:t>
                                  </w:r>
                                  <w:r>
                                    <w:rPr>
                                      <w:rFonts w:cs="Times" w:ascii="Times" w:hAnsi="Time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&amp; saved the QR Code image in your Emerging Technologies folder with the filename </w:t>
                                  </w: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destinationname</w:t>
                                  </w: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QRCode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  <w:br/>
                                    <w:t>0 - code does not access student's vide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1) Placed the QR code on your wiki &amp; uploaded it to Moodle, (2) with instructions on how to access your history video podcast</w:t>
                                  </w:r>
                                  <w:r>
                                    <w:rPr>
                                      <w:rFonts w:cs="Times" w:ascii="Times" w:hAnsi="Times"/>
                                      <w:sz w:val="20"/>
                                      <w:szCs w:val="20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3) type</w:t>
                                  </w: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color w:val="FF3300"/>
                                      <w:sz w:val="20"/>
                                      <w:szCs w:val="20"/>
                                    </w:rPr>
                                    <w:t xml:space="preserve"> your first name, History of </w:t>
                                  </w: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i/>
                                      <w:iCs/>
                                      <w:color w:val="FF3300"/>
                                      <w:sz w:val="20"/>
                                      <w:szCs w:val="20"/>
                                    </w:rPr>
                                    <w:t>name of place of history</w:t>
                                  </w: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color w:val="FF3300"/>
                                      <w:sz w:val="20"/>
                                      <w:szCs w:val="20"/>
                                    </w:rPr>
                                    <w:t>, &amp; Palmyra Area High School on the QR document file on the Moodle course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- all three tasks complete</w:t>
                                    <w:br/>
                                    <w:t>2- two tasks complete</w:t>
                                    <w:br/>
                                    <w:t>1 - one task complete</w:t>
                                    <w:br/>
                                    <w:t xml:space="preserve">0 - code does not access student's video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9999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 Points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9999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6pt;height:612pt;mso-wrap-distance-left:0pt;mso-wrap-distance-right:3pt;mso-wrap-distance-top:0pt;mso-wrap-distance-bottom:0pt;margin-top:0pt;mso-position-vertical-relative:text;margin-left:-3pt;mso-position-horizontal-relative:text">
                <v:fill opacity="0f"/>
                <v:textbox inset="0in,0in,0in,0in">
                  <w:txbxContent>
                    <w:tbl>
                      <w:tblPr>
                        <w:tblW w:w="9252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626"/>
                        <w:gridCol w:w="4626"/>
                      </w:tblGrid>
                      <w:tr>
                        <w:trPr/>
                        <w:tc>
                          <w:tcPr>
                            <w:tcW w:w="9252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>History Video Podcast Rubri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Criteria 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>Possible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Used storyboard to write script and plan media - </w:t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color w:val="FF3300"/>
                                <w:sz w:val="20"/>
                                <w:szCs w:val="20"/>
                              </w:rPr>
                              <w:t>upload to Moodle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>3 - Complete</w:t>
                              <w:br/>
                              <w:t>2 - Partial Completion</w:t>
                              <w:br/>
                              <w:t>1 - Needs Improve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>Podcast was at a minimum of 1.5 minutes in length (NOT including credits - max. of 30 seconds)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>Podcast told a good story of history about the student's chosen place of history from beginning to present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>3 - Excellent</w:t>
                              <w:br/>
                              <w:t>2 - Good</w:t>
                              <w:br/>
                              <w:t>1 - Needs Improve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>Has title and your first name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ncluded quality still graphics and were public domain (PD) or created by student - </w:t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Make sure History Podcast Storyboard file was uploaded to Moodle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>3 - All Excellent Quality; all PD or student-created</w:t>
                              <w:br/>
                              <w:t>2 - Most Excellent Quality; all PD or student-created</w:t>
                              <w:br/>
                              <w:t xml:space="preserve">1 - Some Excellent Quality; all PD or student-created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ncluded a quality video clip(s) [max. 20 secs.] - </w:t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Make sure History Podcast Storyboard file was uploaded to Moodle</w:t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>3 - Excellent Quality; legal; 20 seconds max.</w:t>
                              <w:br/>
                              <w:t>2 - Excellent Quality; legal; Over 20 seconds</w:t>
                              <w:br/>
                              <w:t>1 - Good Quality; legal; and/or over 20 secon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ncluded music clip - quality - Make sure History Podcast Attribution file was uploaded to Moodle 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>3 - Excellent Quality; legal</w:t>
                              <w:br/>
                              <w:t>2 - Good Quality; legal</w:t>
                              <w:br/>
                              <w:t>1 - Average Quality; leg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ncluded sound clip - quality - Make sure History Podcast Storyboard </w:t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file was uploaded to Moodle</w:t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>3 - Excellent Quality; legal</w:t>
                              <w:br/>
                              <w:t>2 - Good Quality; legal</w:t>
                              <w:br/>
                              <w:t xml:space="preserve">1 - Average Quality; legal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>Text was easy to read with formatting that was changed from default settings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>3 - Excellent Readability; defaults changed</w:t>
                              <w:br/>
                              <w:t>2 - Good Readability; defaults changed</w:t>
                              <w:br/>
                              <w:t>1 - Average Readability in places; defaults chang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>Animation of text, Effects on boards, &amp; Transitions were included and added to an effective podcast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>3 - Excellent Movement; added to content</w:t>
                              <w:br/>
                              <w:t>2 - Good Movement; Added to content</w:t>
                              <w:br/>
                              <w:t xml:space="preserve">1 - Movement distracted away from content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>Included narration by you/Vozme; Volume/Articulation/Velocity gave clarity to message; matched graphics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>3 - Excellent Narration; added to history content</w:t>
                              <w:br/>
                              <w:t>2 - Good Narration; added to history content</w:t>
                              <w:br/>
                              <w:t xml:space="preserve">1 - Average Narration; did not add to history content </w:t>
                            </w:r>
                          </w:p>
                        </w:tc>
                      </w:tr>
                      <w:tr>
                        <w:trPr>
                          <w:trHeight w:val="1524" w:hRule="atLeast"/>
                        </w:trPr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Has Credits slide providing Attribution to </w:t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color w:val="FF3300"/>
                                <w:sz w:val="20"/>
                                <w:szCs w:val="20"/>
                              </w:rPr>
                              <w:t xml:space="preserve">all </w:t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color w:val="FF3300"/>
                                <w:sz w:val="20"/>
                                <w:szCs w:val="20"/>
                              </w:rPr>
                              <w:t xml:space="preserve">media </w:t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color w:val="FF3300"/>
                                <w:sz w:val="20"/>
                                <w:szCs w:val="20"/>
                              </w:rPr>
                              <w:t xml:space="preserve">creators (Media description/URL/creator) &amp; </w:t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color w:val="FF3300"/>
                                <w:sz w:val="20"/>
                                <w:szCs w:val="20"/>
                              </w:rPr>
                              <w:t>content from History Podcast Storyboard</w:t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>, and credits did not run more than 30 seconds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>3 - All attribution given to all media; Excellent readability</w:t>
                              <w:br/>
                              <w:t>2 - Most attribution given to media; Excellent readability</w:t>
                              <w:br/>
                              <w:t>1 - Partial attribution given to media and/or un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"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to read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>Saved as movie file (.wmv)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>All media was well-chosen for history storyline of place of history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>3 - Excellent</w:t>
                              <w:br/>
                              <w:t>2 - Good</w:t>
                              <w:br/>
                              <w:t xml:space="preserve">1 - Needs Improvement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>All tracks (video/audio/narration/sound/music/title overlays are synced well (timeline)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>3 - Excellent</w:t>
                              <w:br/>
                              <w:t>2 - Good</w:t>
                              <w:br/>
                              <w:t xml:space="preserve">1 - Needs Improvement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>Paid attention to acoustics (fade in/fade out; volume; mute)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>3 - Excellent</w:t>
                              <w:br/>
                              <w:t>2 - Good</w:t>
                              <w:br/>
                              <w:t xml:space="preserve">1 - Needs Improvement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>(1) Uploaded to YouTube/TeacherTube; (2) add title, description, &amp; tags &amp; made public/”subscribable”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>2 - both tasks complete</w:t>
                              <w:br/>
                              <w:t>1 - one task comple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ost your podcast's YouTube URL on Schoology social network to all classmates and teacher - Remember, this is the only way I can grade it. 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>Embedded onto wiki &amp; uploaded to Moodle - Remember, this is the only way I can grade it.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>(1) Generate a QR code (using Kaywa) to your video URL on YouTube</w:t>
                            </w:r>
                            <w:r>
                              <w:rPr>
                                <w:rFonts w:cs="Times" w:ascii="Times" w:hAnsi="Time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&amp; saved the QR Code image in your Emerging Technologies folder with the filename </w:t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estinationname</w:t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>QRCode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  <w:br/>
                              <w:t>0 - code does not access student's vide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>(1) Placed the QR code on your wiki &amp; uploaded it to Moodle, (2) with instructions on how to access your history video podcast</w:t>
                            </w:r>
                            <w:r>
                              <w:rPr>
                                <w:rFonts w:cs="Times" w:ascii="Times" w:hAnsi="Times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>(3) type</w:t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color w:val="FF3300"/>
                                <w:sz w:val="20"/>
                                <w:szCs w:val="20"/>
                              </w:rPr>
                              <w:t xml:space="preserve"> your first name, History of </w:t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iCs/>
                                <w:color w:val="FF3300"/>
                                <w:sz w:val="20"/>
                                <w:szCs w:val="20"/>
                              </w:rPr>
                              <w:t>name of place of history</w:t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color w:val="FF3300"/>
                                <w:sz w:val="20"/>
                                <w:szCs w:val="20"/>
                              </w:rPr>
                              <w:t>, &amp; Palmyra Area High School on the QR document file on the Moodle course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>3 - all three tasks complete</w:t>
                              <w:br/>
                              <w:t>2- two tasks complete</w:t>
                              <w:br/>
                              <w:t>1 - one task complete</w:t>
                              <w:br/>
                              <w:t xml:space="preserve">0 - code does not access student's video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9999CC" w:val="clear"/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>Total Points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9999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sectPr>
      <w:type w:val="nextPage"/>
      <w:pgSz w:orient="landscape" w:w="15840" w:h="12240"/>
      <w:pgMar w:left="360" w:right="18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18:31:00Z</dcterms:created>
  <dc:creator>Technology Services</dc:creator>
  <dc:description/>
  <dc:language>en-US</dc:language>
  <cp:lastModifiedBy>Owner</cp:lastModifiedBy>
  <cp:lastPrinted>2011-01-13T10:57:00Z</cp:lastPrinted>
  <dcterms:modified xsi:type="dcterms:W3CDTF">2011-07-02T1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4728DF2A68DF34BA04F14FB2CD4C3DE</vt:lpwstr>
  </property>
</Properties>
</file>