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Credit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6749"/>
      </w:tblGrid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Your History Video Podcast Title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er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elanie 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ducer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elanie 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rector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anie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sic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sic Cat in G Sharp by Chris Beemer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ttp://www.classiccat.net/bach_js/644.htm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sic  Cat in A Flat by Kelvin Smith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ttp://www.classiccat.net/bach_js/643.htm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und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terfall 1 by Partners in Rhyme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ttp://www.partnersinrhyme.com/soundfx/water_sounds/water_water-full1_wav.shtml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hotos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ligator by Paolo Neo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ttp://www.public-domain-photos.com/animals/alligator-free-stock-photo-1.htm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deo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loring Excellence by Kimani Griffin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ttp://www.teachersdomain.org/resource/ftt08.arts.music.kimaniperf/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ent Sources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lide 4: http://www.rootsweb.ancestry.com/~papghs/gallery.htm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lmyra Area High School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ptember 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ntax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tegory of Medi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lename or description by usernam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R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ent Sourc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lide #: UR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8:07:00Z</dcterms:created>
  <dc:creator>Tech Services</dc:creator>
  <dc:description/>
  <dc:language>en-US</dc:language>
  <cp:lastModifiedBy>Owner</cp:lastModifiedBy>
  <dcterms:modified xsi:type="dcterms:W3CDTF">2011-06-14T18:07:00Z</dcterms:modified>
  <cp:revision>2</cp:revision>
  <dc:subject/>
  <dc:title/>
</cp:coreProperties>
</file>